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надання послуг лізингового персоналу (відрядна форма оплати) для центрального складу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0-12T14:37:00Z</dcterms:modified>
  <cp:revision>35</cp:revision>
  <dc:subject/>
  <dc:title/>
</cp:coreProperties>
</file>